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val="pt-BR"/>
              </w:rPr>
              <w:t>NESECRET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pt-BR" w:eastAsia="en-GB"/>
              </w:rPr>
            </w:pPr>
            <w:r>
              <w:rPr>
                <w:rFonts w:cs="Arial"/>
                <w:b/>
                <w:lang w:val="pt-BR" w:eastAsia="en-GB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pt-BR"/>
              </w:rPr>
            </w:pPr>
            <w:r>
              <w:rPr>
                <w:rFonts w:cs="Arial"/>
                <w:b/>
                <w:lang w:val="pt-BR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  <w:lang w:val="pt-BR"/>
              </w:rPr>
              <w:t>Anexa nr. 5</w:t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left" w:pos="91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961" w:leader="none"/>
          <w:tab w:val="left" w:pos="91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ZENTAREA DETALIATĂ A </w:t>
      </w:r>
    </w:p>
    <w:p>
      <w:pPr>
        <w:pStyle w:val="Normal"/>
        <w:tabs>
          <w:tab w:val="clear" w:pos="720"/>
          <w:tab w:val="center" w:pos="4961" w:leader="none"/>
          <w:tab w:val="left" w:pos="91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ZINULUI HIDROGRAFIC AL RÂULUI OL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57"/>
        <w:gridCol w:w="383"/>
        <w:gridCol w:w="360"/>
        <w:gridCol w:w="360"/>
        <w:gridCol w:w="360"/>
        <w:gridCol w:w="1813"/>
        <w:gridCol w:w="707"/>
        <w:gridCol w:w="732"/>
        <w:gridCol w:w="1305"/>
        <w:gridCol w:w="1148"/>
        <w:gridCol w:w="1185"/>
        <w:gridCol w:w="647"/>
      </w:tblGrid>
      <w:tr>
        <w:trPr>
          <w:tblHeader w:val="true"/>
          <w:cantSplit w:val="true"/>
        </w:trPr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UL DE APA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Ţ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LUENŢEI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GI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m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judeţul Vâlcea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ZINULU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DROGRAF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ITUDIN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etri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.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P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LUI VLA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A MA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A MIC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UJAN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ŞO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ÂUL SE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MB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ĂIA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B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IŞ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L GROP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A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L PUR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RU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UL GOT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INDR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A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ILE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NEŞI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A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JE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ĂTA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R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RI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RIŢA DE JO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CINUL M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ĂRE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DE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A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BOI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BUC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LUI ST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LAT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IŞ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UŞ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CIL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CĂLDAR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LĂTRUCE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SĂCUIEN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ĂDIŞ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LĂTRU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R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O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SAT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JOREAN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ĂN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ÂUL CÂINE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RE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DE BRĂDE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N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NLCE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NO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ÂUL SĂRA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ÂUL RUZ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O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OV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Ş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I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G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ICIO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EZ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ĂSĂ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ZUL MORŢ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O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OGE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Ă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A PLOP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RPENI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ISLAV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TEŞTI (SASC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RBĂNE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AVĂŢ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ÂUL BLAJ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ÂUL URSAN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ÂNĂSTIRE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A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ĂN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PTEAN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MĂ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OV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IPO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UIAN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G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OŢ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ÎRGREA (CUNORE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rPr>
          <w:lang w:val="fr-FR"/>
        </w:rPr>
      </w:pPr>
      <w:r>
        <w:rPr/>
        <w:tab/>
      </w:r>
    </w:p>
    <w:p>
      <w:pPr>
        <w:pStyle w:val="Normal"/>
        <w:rPr>
          <w:szCs w:val="40"/>
          <w:lang w:val="fr-FR"/>
        </w:rPr>
      </w:pPr>
      <w:r>
        <w:rPr>
          <w:szCs w:val="40"/>
          <w:lang w:val="fr-FR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5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26:00Z</dcterms:modified>
  <cp:revision>3</cp:revision>
  <dc:subject/>
  <dc:title>P L A N U L </dc:title>
</cp:coreProperties>
</file>